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</w:rPr>
        <w:t>Allegato II</w:t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RVIZI WEB PER LA FORNITURA DEI DATI RELATIVI AD ASSICURAZIONE AGRICOLA AGEVOLATA AGLI ORGANISMI PAGAT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ver. 1.3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mma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3" w:leader="none"/>
              <w:tab w:val="right" w:pos="9628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4057714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troduzion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1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e dati comuni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16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diceFiscalePF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17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diceFiscalePG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18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aaTyp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19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dIstatTyp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20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sePolizz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21">
            <w:r>
              <w:rPr>
                <w:rStyle w:val="IndexLink"/>
                <w:lang w:val="en-US" w:eastAsia="en-US"/>
              </w:rPr>
              <w:t>1.1.6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Spes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22">
            <w:r>
              <w:rPr>
                <w:rStyle w:val="IndexLink"/>
                <w:lang w:val="en-US" w:eastAsia="en-US"/>
              </w:rPr>
              <w:t>1.1.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lizzeEsType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23">
            <w:r>
              <w:rPr>
                <w:rStyle w:val="IndexLink"/>
                <w:lang w:val="en-US" w:eastAsia="en-US"/>
              </w:rPr>
              <w:t>1.1.8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aranziaTyp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24">
            <w:r>
              <w:rPr>
                <w:rStyle w:val="IndexLink"/>
                <w:lang w:val="en-US" w:eastAsia="en-US"/>
              </w:rPr>
              <w:t>1.1.9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pizoozietype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25">
            <w:r>
              <w:rPr>
                <w:rStyle w:val="IndexLink"/>
                <w:lang w:val="en-US" w:eastAsia="en-US"/>
              </w:rPr>
              <w:t>1.1.10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taglioPolizza (Colture)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26">
            <w:r>
              <w:rPr>
                <w:rStyle w:val="IndexLink"/>
                <w:lang w:val="en-US" w:eastAsia="en-US"/>
              </w:rPr>
              <w:t>1.1.1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taglioPolizzaS (Strutture)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27">
            <w:r>
              <w:rPr>
                <w:rStyle w:val="IndexLink"/>
                <w:lang w:val="en-US" w:eastAsia="en-US"/>
              </w:rPr>
              <w:t>1.1.1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taglioPolizzaZ (Zootecnia)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28">
            <w:r>
              <w:rPr>
                <w:rStyle w:val="IndexLink"/>
                <w:lang w:val="en-US" w:eastAsia="en-US"/>
              </w:rPr>
              <w:t>1.1.1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gamentiType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29">
            <w:r>
              <w:rPr>
                <w:rStyle w:val="IndexLink"/>
                <w:lang w:val="en-US" w:eastAsia="en-US"/>
              </w:rPr>
              <w:t>1.1.14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taglioPolizzaEsType (Colture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30">
            <w:r>
              <w:rPr>
                <w:rStyle w:val="IndexLink"/>
                <w:lang w:val="en-US" w:eastAsia="en-US"/>
              </w:rPr>
              <w:t>1.1.15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taglioPolizzaEsSType (Strutture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31">
            <w:r>
              <w:rPr>
                <w:rStyle w:val="IndexLink"/>
                <w:lang w:val="en-US" w:eastAsia="en-US"/>
              </w:rPr>
              <w:t>1.1.16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taglioPolizzaEsZType (Zootecnia)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32">
            <w:r>
              <w:rPr>
                <w:rStyle w:val="IndexLink"/>
                <w:lang w:val="en-US" w:eastAsia="en-US"/>
              </w:rPr>
              <w:t>1.1.17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PolizzaEs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9628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74057733">
            <w:r>
              <w:rPr>
                <w:rStyle w:val="IndexLink"/>
                <w:iCs/>
                <w:lang w:val="en-US" w:eastAsia="en-US"/>
              </w:rPr>
              <w:t>2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Metodi per l’interscambio dei dati delle polizze per Assicurazione agricola agevolata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3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: EstrazionePolizzeOP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35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i Inpu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36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Richiesta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37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i Output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38">
            <w:r>
              <w:rPr>
                <w:rStyle w:val="IndexLink"/>
                <w:lang w:val="en-US" w:eastAsia="en-US"/>
              </w:rPr>
              <w:t>2.1.4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trazionePolizzeOPOut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3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: AggiornaPolizzeOP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40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 di Input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74057741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iRichiestaAggiorna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03" w:leader="none"/>
              <w:tab w:val="right" w:pos="9628" w:leader="dot"/>
            </w:tabs>
            <w:rPr>
              <w:rFonts w:ascii="Times New Roman" w:hAnsi="Times New Roman" w:eastAsia="Times New Roman" w:cs="Times New Roman"/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274057742">
            <w:r>
              <w:rPr>
                <w:rStyle w:val="IndexLink"/>
                <w:iCs/>
                <w:lang w:val="en-US" w:eastAsia="en-US"/>
              </w:rPr>
              <w:t>3</w:t>
            </w:r>
            <w:r>
              <w:rPr>
                <w:rStyle w:val="IndexLink"/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>Allegat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4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Interventi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4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Compagnie Assicuratrici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4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Prodotti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46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Consorzi di difesa</w:t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47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Organismi Pagatori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48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Garanzie</w:t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49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highlight w:val="green"/>
                <w:lang w:val="en-US" w:eastAsia="en-US"/>
              </w:rPr>
              <w:t>Tabella Epizoozie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50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bella Anomalie</w:t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51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poste del servizio EstrazionePolizzeOP</w:t>
              <w:tab/>
              <w:t>3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iCs w:val="false"/>
              <w:sz w:val="24"/>
              <w:szCs w:val="24"/>
              <w:lang w:val="en-US" w:eastAsia="en-US"/>
            </w:rPr>
          </w:pPr>
          <w:hyperlink w:anchor="__RefHeading___Toc274057752">
            <w:r>
              <w:rPr>
                <w:rStyle w:val="IndexLink"/>
                <w:lang w:val="en-US" w:eastAsia="en-US"/>
              </w:rPr>
              <w:t>3.10</w:t>
            </w:r>
            <w:r>
              <w:rPr>
                <w:rStyle w:val="IndexLink"/>
                <w:rFonts w:eastAsia="Times New Roman" w:cs="Times New Roman" w:ascii="Times New Roman" w:hAnsi="Times New Roman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poste del servizio AggiornaPolizzeOP</w:t>
              <w:tab/>
              <w:t>3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b w:val="false"/>
          <w:b w:val="false"/>
          <w:iCs w:val="false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 w:val="false"/>
          <w:iC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spacing w:before="28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5"/>
        </w:numPr>
        <w:spacing w:before="0" w:after="280"/>
        <w:rPr>
          <w:rFonts w:ascii="Verdana" w:hAnsi="Verdana" w:cs="Verdana"/>
        </w:rPr>
      </w:pPr>
      <w:bookmarkStart w:id="0" w:name="__RefHeading___Toc274057714"/>
      <w:bookmarkEnd w:id="0"/>
      <w:r>
        <w:rPr>
          <w:rFonts w:cs="Verdana" w:ascii="Verdana" w:hAnsi="Verdana"/>
        </w:rPr>
        <w:t>Introduzione</w:t>
      </w:r>
    </w:p>
    <w:p>
      <w:pPr>
        <w:pStyle w:val="Normal"/>
        <w:spacing w:before="0" w:after="120"/>
        <w:rPr/>
      </w:pPr>
      <w:r>
        <w:rPr/>
        <w:t>Il presente documento descrive i servizi web di interscambio dati  tra il sistema informativo del SIAN e gli Organismi Pagatori finalizzati alla estrazione di dati relativi ad Assicurazione agricola agevolata.</w:t>
      </w:r>
    </w:p>
    <w:p>
      <w:pPr>
        <w:pStyle w:val="Heading2"/>
        <w:tabs>
          <w:tab w:val="clear" w:pos="708"/>
          <w:tab w:val="left" w:pos="540" w:leader="none"/>
          <w:tab w:val="left" w:pos="900" w:leader="none"/>
        </w:tabs>
        <w:spacing w:before="280" w:after="280"/>
        <w:ind w:left="540" w:hanging="540"/>
        <w:rPr/>
      </w:pPr>
      <w:bookmarkStart w:id="1" w:name="__RefHeading___Toc274057715"/>
      <w:bookmarkEnd w:id="1"/>
      <w:r>
        <w:rPr/>
        <w:t>Strutture dati comuni</w:t>
      </w:r>
    </w:p>
    <w:p>
      <w:pPr>
        <w:pStyle w:val="Normal"/>
        <w:rPr/>
      </w:pPr>
      <w:r>
        <w:rPr/>
        <w:t xml:space="preserve">Di seguito sono descritte le strutture dati comuni, utilizzate nella descrizione del servizio di cui al capitolo successivo. </w:t>
      </w:r>
    </w:p>
    <w:p>
      <w:pPr>
        <w:pStyle w:val="Normal"/>
        <w:rPr/>
      </w:pPr>
      <w:r>
        <w:rPr/>
        <w:t>N.B. I dati contenenti decimali devono avere come separatore il punto. I dati devono rispettare il formato richiesto riguardo il tipo, la lunghezza e il contenuto qualora richiesto.</w:t>
      </w:r>
    </w:p>
    <w:p>
      <w:pPr>
        <w:pStyle w:val="Heading3"/>
        <w:rPr/>
      </w:pPr>
      <w:bookmarkStart w:id="2" w:name="__RefHeading___Toc274057716"/>
      <w:r>
        <w:rPr/>
        <w:t>CodiceFiscalePF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FiscaleP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codFiscaleP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Codice fiscale persona fisica (codice fiscale valid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274057717"/>
      <w:bookmarkEnd w:id="3"/>
      <w:r>
        <w:rPr/>
        <w:t>CodiceFiscalePG</w:t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FiscaleP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rFonts w:cs="Arial"/>
                <w:color w:val="000000"/>
                <w:lang w:val="en-GB"/>
              </w:rPr>
              <w:t>codFiscaleP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/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e fiscale persona giuridic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274057718"/>
      <w:bookmarkEnd w:id="4"/>
      <w:r>
        <w:rPr/>
        <w:t>CuaaType</w:t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uaa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rFonts w:cs="Arial"/>
                <w:color w:val="0000FF"/>
                <w:lang w:val="en-GB"/>
              </w:rPr>
              <w:t>CodiceFiscaleP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fiscale persona giuridica</w:t>
            </w:r>
          </w:p>
        </w:tc>
      </w:tr>
    </w:tbl>
    <w:p>
      <w:pPr>
        <w:pStyle w:val="Normal"/>
        <w:rPr/>
      </w:pPr>
      <w:r>
        <w:rPr/>
        <w:t>in alternativa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4536"/>
      </w:tblGrid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rFonts w:cs="Arial"/>
                <w:color w:val="0000FF"/>
                <w:lang w:val="en-GB"/>
              </w:rPr>
              <w:t>CodiceFiscaleP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 xml:space="preserve">Codice fiscale persona fisica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1146" w:hanging="720"/>
        <w:rPr/>
      </w:pPr>
      <w:r>
        <w:rPr/>
      </w:r>
    </w:p>
    <w:p>
      <w:pPr>
        <w:pStyle w:val="Heading3"/>
        <w:rPr/>
      </w:pPr>
      <w:bookmarkStart w:id="5" w:name="__RefHeading___Toc274057719"/>
      <w:bookmarkEnd w:id="5"/>
      <w:r>
        <w:rPr/>
        <w:t>CodIstatType</w:t>
      </w:r>
    </w:p>
    <w:p>
      <w:pPr>
        <w:pStyle w:val="Normal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stat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Codice numerico a tre cif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Heading3"/>
        <w:rPr/>
      </w:pPr>
      <w:bookmarkStart w:id="6" w:name="__RefHeading___Toc274057720"/>
      <w:bookmarkEnd w:id="6"/>
      <w:r>
        <w:rPr/>
        <w:t>ResponsePolizza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L’oggetto </w:t>
      </w:r>
      <w:r>
        <w:rPr>
          <w:rStyle w:val="StrongEmphasis"/>
          <w:b w:val="false"/>
          <w:color w:val="0000FF"/>
        </w:rPr>
        <w:t>ResponsePolizza</w:t>
      </w:r>
      <w:r>
        <w:rPr/>
        <w:t xml:space="preserve"> contiene il messaggio relativo all’esito dell’operazion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ResponsePoliz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Codice dell’opera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escri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escrizione dell’operazion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274057721"/>
      <w:bookmarkEnd w:id="7"/>
      <w:r>
        <w:rPr/>
        <w:t>DatiSpes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L’oggetto </w:t>
      </w:r>
      <w:r>
        <w:rPr>
          <w:rStyle w:val="StrongEmphasis"/>
          <w:b w:val="false"/>
          <w:color w:val="0000FF"/>
        </w:rPr>
        <w:t>DatiSpesa</w:t>
      </w:r>
      <w:r>
        <w:rPr/>
        <w:t xml:space="preserve"> contiene i dati relativi alla spesa ammessa.</w:t>
      </w:r>
    </w:p>
    <w:p>
      <w:pPr>
        <w:pStyle w:val="Normal"/>
        <w:rPr/>
      </w:pPr>
      <w:r>
        <w:rPr/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atiSpes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arametr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Parametro MIPAAF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 xml:space="preserve">spesaParam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pesa parametrata valore assicurato per parametr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pesaAmmess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pesa ammessa (minore fra spesa parametrata e premi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74057722"/>
      <w:bookmarkEnd w:id="8"/>
      <w:r>
        <w:rPr/>
        <w:t>PolizzeEsType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L’oggetto </w:t>
      </w:r>
      <w:r>
        <w:rPr>
          <w:rStyle w:val="StrongEmphasis"/>
          <w:b w:val="false"/>
          <w:color w:val="0000FF"/>
        </w:rPr>
        <w:t>PolizzeEsType</w:t>
      </w:r>
      <w:r>
        <w:rPr/>
        <w:t xml:space="preserve"> contiene la lista delle Polizze assicurative, corrispondenti alla richiesta inoltrata e raggruppate  per  sogge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1"/>
        <w:gridCol w:w="1800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PolizzeEs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nominativ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Dati del soggetto (Cognome e Nome o Ragione Sociale)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ua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uaaTyp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/>
              <w:t>Identificativo del soggetto che stipula l’assicurazione</w:t>
            </w:r>
          </w:p>
        </w:tc>
      </w:tr>
      <w:tr>
        <w:trPr>
          <w:trHeight w:val="373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iPolizz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atiPolizzaE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olizze del soggetto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146" w:leader="none"/>
        </w:tabs>
        <w:ind w:left="1146" w:hanging="720"/>
        <w:rPr/>
      </w:pPr>
      <w:bookmarkStart w:id="9" w:name="__RefHeading___Toc274057723"/>
      <w:bookmarkEnd w:id="9"/>
      <w:r>
        <w:rPr/>
        <w:t>Garanzia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oggetto </w:t>
      </w:r>
      <w:r>
        <w:rPr>
          <w:rStyle w:val="StrongEmphasis"/>
          <w:b w:val="false"/>
          <w:color w:val="0000FF"/>
        </w:rPr>
        <w:t>GaranziaType</w:t>
      </w:r>
      <w:r>
        <w:rPr/>
        <w:t xml:space="preserve"> contiene  il codice  e la descrizione della singola garanzia presente in polizza.  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 xml:space="preserve">GaranziaType  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ome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 xml:space="preserve">codGaranzi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e garanzia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 xml:space="preserve">descGaranzi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Descrizione Garanzia </w:t>
            </w:r>
          </w:p>
        </w:tc>
      </w:tr>
    </w:tbl>
    <w:p>
      <w:pPr>
        <w:pStyle w:val="Heading3"/>
        <w:tabs>
          <w:tab w:val="clear" w:pos="708"/>
          <w:tab w:val="left" w:pos="1146" w:leader="none"/>
        </w:tabs>
        <w:ind w:left="1146" w:hanging="720"/>
        <w:rPr/>
      </w:pPr>
      <w:bookmarkStart w:id="10" w:name="__RefHeading___Toc274057724"/>
      <w:bookmarkEnd w:id="10"/>
      <w:r>
        <w:rPr/>
        <w:t>Epizoozietype</w:t>
      </w:r>
    </w:p>
    <w:p>
      <w:pPr>
        <w:pStyle w:val="Normal"/>
        <w:rPr/>
      </w:pPr>
      <w:r>
        <w:rPr/>
        <w:t xml:space="preserve">L’oggetto </w:t>
      </w:r>
      <w:r>
        <w:rPr>
          <w:rStyle w:val="StrongEmphasis"/>
          <w:b w:val="false"/>
          <w:color w:val="0000FF"/>
        </w:rPr>
        <w:t>EpizoozieType</w:t>
      </w:r>
      <w:r>
        <w:rPr/>
        <w:t xml:space="preserve"> contiene il codice e la descrizione della singola epizoozia presente nelle polizze per zootecnia.   </w:t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 xml:space="preserve">EpizoozieType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ruttura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ome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 xml:space="preserve">codEpizoozi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e epizoozia 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 xml:space="preserve">descEpizoozia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Descrizione Epizoozia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bookmarkStart w:id="11" w:name="__RefHeading___Toc274057725"/>
      <w:bookmarkEnd w:id="11"/>
      <w:r>
        <w:rPr/>
        <w:t>DettaglioPolizza (Colture)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ettaglioPolizza</w:t>
      </w:r>
      <w:r>
        <w:rPr>
          <w:szCs w:val="24"/>
        </w:rPr>
        <w:t xml:space="preserve"> consente di comunicare i dati di dettaglio della Polizza  relativamente al prodotto, comune, superficie e garanzia/e per le polizze relative alle colture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ettaglioPolizza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IdRig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dentificativo della riga di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Prodot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prodotto (vedi tabella prodott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Macrous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Macrouso (vedi tabella prodott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unMisur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Unità di misura delle quantità di prodotto (QLI = quintali, Num = numero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Ini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inizio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Fin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fine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ovinc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Cs w:val="20"/>
              </w:rPr>
            </w:pPr>
            <w:r>
              <w:rPr>
                <w:bCs/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provincia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mu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comune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franchig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ercentuale di franchigia (10=10%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assicurata in metri quadrat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antità assicura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Varie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varietà per prezzo massimo (non definita per il 2010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ezzoU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rezzo unitari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ore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Valore assicura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tass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Tasso applicato dalla compagni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emi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mporto premi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Danneggia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danneggiata (mq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Danneggia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à danneggia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risarcita (mq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à risarci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ore risarci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numBolletti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Numero bollettin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garanz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Garanzia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i delle garanzie associate alla polizza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/>
      </w:pPr>
      <w:bookmarkStart w:id="12" w:name="__RefHeading___Toc274057726"/>
      <w:bookmarkEnd w:id="12"/>
      <w:r>
        <w:rPr/>
        <w:t>DettaglioPolizzaS (Strutture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ettaglioPolizzaS</w:t>
      </w:r>
      <w:r>
        <w:rPr>
          <w:szCs w:val="24"/>
        </w:rPr>
        <w:t xml:space="preserve"> consente di comunicare i dati di dettaglio della Polizza  relativamente alle polizze stipulate per le strutture e sono in alternativa al DettaglioPolizz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ettaglioPolizza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IdRig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dentificativo della riga di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Prodot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prodotto (vedi tabella prodott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Ini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inizio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Fin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fine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ovinc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Cs w:val="20"/>
              </w:rPr>
            </w:pPr>
            <w:r>
              <w:rPr>
                <w:bCs/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provincia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mu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comune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franchig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ercentuale di franchigia (10=10%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assicurata in metri quadrat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ore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Valore assicura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tass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Tasso applicato dalla compagni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emi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Importo premio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Danneggia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danneggia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Superficie risarcit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ore risarci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numBolletti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Numero bollettin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garanz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e ammesso 8 </w:t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Heading3"/>
        <w:rPr/>
      </w:pPr>
      <w:r>
        <w:rPr>
          <w:rFonts w:eastAsia="Verdana" w:cs="Verdana"/>
        </w:rPr>
        <w:t xml:space="preserve"> </w:t>
      </w:r>
      <w:bookmarkStart w:id="13" w:name="__RefHeading___Toc274057727"/>
      <w:r>
        <w:rPr/>
        <w:t>DettaglioPolizzaZ (Zootecnia)</w:t>
      </w:r>
      <w:bookmarkEnd w:id="13"/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ettaglioPolizzaZ</w:t>
      </w:r>
      <w:r>
        <w:rPr>
          <w:szCs w:val="24"/>
        </w:rPr>
        <w:t xml:space="preserve"> consente di comunicare i dati di dettaglio della Polizza  relativamente alle polizze stipulate per il settore zootecnico e sono in alternativa al DettaglioPoli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ettaglioPolizzaZ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IdRig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dentificativo della riga di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iASL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ASL identificativ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dProdot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prodotto (vedi tabella prodott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Ini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inizio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aFinCop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fine copertura assicur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ovinc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Cs w:val="20"/>
              </w:rPr>
            </w:pPr>
            <w:r>
              <w:rPr>
                <w:bCs/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provincia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comun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odIstat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STAT della comune di localizzazione dell’appezz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indirizz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ndirizzo Allevamen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franchig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ercentuale di franchigia (10=10%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antità assicurata (n.fattrici o q.li di latte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ezzoU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rezzo unitari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oreA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Valore assicura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tass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Tasso applicato dalla compagnia (%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remi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Importo premio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valRisarci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ore risarcit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RitiroDenunc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antità ritirata denuncia (n.fattrici o q.li di latte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CopertiFranchig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antità coperta da franchigia (n.fattrici o q.li di latte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qtaRisarcit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antità risarcita (n.fattrici o q.li di latte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numBollettin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Numero bollettini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garanz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Garanzia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e della garanzia associata alla polizza  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epizoozi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Epizoozie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Codici delle epizoozie associate alla garanzia   </w:t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Heading3"/>
        <w:rPr/>
      </w:pPr>
      <w:bookmarkStart w:id="14" w:name="__RefHeading___Toc274057728"/>
      <w:bookmarkEnd w:id="14"/>
      <w:r>
        <w:rPr/>
        <w:t>PagamentiType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L’oggetto </w:t>
      </w:r>
      <w:r>
        <w:rPr>
          <w:color w:val="0000FF"/>
        </w:rPr>
        <w:t>PagamentiType</w:t>
      </w:r>
      <w:r>
        <w:rPr/>
        <w:t xml:space="preserve"> contiene i dati relativi al contributo proposto e a quello effettivamente pagato per ogni polizza agricola.</w:t>
      </w:r>
    </w:p>
    <w:p>
      <w:pPr>
        <w:pStyle w:val="Normal"/>
        <w:rPr/>
      </w:pPr>
      <w:r>
        <w:rPr/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PagamentiTyp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importoPropos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mporto proposto per la singola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importoPaga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mporto effettivamente pag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Heading3"/>
        <w:rPr/>
      </w:pPr>
      <w:r>
        <w:rPr>
          <w:rFonts w:eastAsia="Verdana" w:cs="Verdana"/>
        </w:rPr>
        <w:t xml:space="preserve"> </w:t>
      </w:r>
      <w:bookmarkStart w:id="15" w:name="__RefHeading___Toc274057729"/>
      <w:r>
        <w:rPr/>
        <w:t>DettaglioPolizzaEsType (Colture)</w:t>
      </w:r>
      <w:bookmarkEnd w:id="15"/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ettaglioPolizzaEsType</w:t>
      </w:r>
      <w:r>
        <w:rPr>
          <w:szCs w:val="24"/>
        </w:rPr>
        <w:t xml:space="preserve"> contiene  i dati di dettaglio della Polizza, i dati di spesa e l’eventuale anomalia riscontrata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ettaglioPolizzaEsTyp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ttaglioPolizza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ettaglioPoliz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ettaglio della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iSpes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atiSp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i relativi alla spesa ammissibil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anomal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Anomalia riscontrata in fase di controllo 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UtilFas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Superficie Utilizzata dichiarata nel fascicolo dal soggetto che ha stipulato la polizza (calcolato come somma per CUAA/comune/macrouso)  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agament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Pagamenti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ntributo proposto/pagato</w:t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Heading3"/>
        <w:rPr/>
      </w:pPr>
      <w:r>
        <w:rPr>
          <w:rFonts w:eastAsia="Verdana" w:cs="Verdana"/>
        </w:rPr>
        <w:t xml:space="preserve"> </w:t>
      </w:r>
      <w:bookmarkStart w:id="16" w:name="__RefHeading___Toc274057730"/>
      <w:r>
        <w:rPr/>
        <w:t>DettaglioPolizzaEsSType (Strutture)</w:t>
      </w:r>
      <w:bookmarkEnd w:id="16"/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ettaglioPolizzaEsSType</w:t>
      </w:r>
      <w:r>
        <w:rPr>
          <w:szCs w:val="24"/>
        </w:rPr>
        <w:t xml:space="preserve"> contiene  i dati di dettaglio della Polizza per le Strutture, i dati di spesa e l’eventuale anomalia riscontrata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ettaglioPolizzaEsSTyp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ttaglioPolizzaE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ettaglioPolizza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ettaglio della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iSpes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atiSp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i relativi alla spesa ammissibil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anomal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Anomalia riscontrata in fase di controllo 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supUtilFasc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 xml:space="preserve">Superficie Utilizzata dichiarata nel fascicolo dal soggetto che ha stipulato la polizza (calcolato come somma per CUAA/comune/macrouso)  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agament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Pagamenti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ntributo proposto/pagato</w:t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Heading3"/>
        <w:rPr/>
      </w:pPr>
      <w:r>
        <w:rPr>
          <w:rFonts w:eastAsia="Verdana" w:cs="Verdana"/>
        </w:rPr>
        <w:t xml:space="preserve"> </w:t>
      </w:r>
      <w:bookmarkStart w:id="17" w:name="__RefHeading___Toc274057731"/>
      <w:r>
        <w:rPr/>
        <w:t>DettaglioPolizzaEsZType (Zootecnia)</w:t>
      </w:r>
      <w:bookmarkEnd w:id="17"/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ettaglioPolizzaEsZType</w:t>
      </w:r>
      <w:r>
        <w:rPr>
          <w:szCs w:val="24"/>
        </w:rPr>
        <w:t xml:space="preserve"> contiene  i dati di dettaglio della Polizza per la Zootecnia, i dati di spesa e l’eventuale anomalia riscontrata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755"/>
        <w:gridCol w:w="900"/>
        <w:gridCol w:w="729"/>
        <w:gridCol w:w="1366"/>
        <w:gridCol w:w="2871"/>
      </w:tblGrid>
      <w:tr>
        <w:trPr>
          <w:tblHeader w:val="true"/>
          <w:trHeight w:val="225" w:hRule="atLeast"/>
          <w:cantSplit w:val="true"/>
        </w:trPr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ettaglioPolizzaEsZTyp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ttaglioPolizzaEs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ettaglioPolizza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ettaglio della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atiSpes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atiSpe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i relativi alla spesa ammissibil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anomal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e descrizione dettagliata dell’anomalia riscontrata in fase di controll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pagament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Pagamenti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ntributo proposto/pagato</w:t>
            </w:r>
          </w:p>
        </w:tc>
      </w:tr>
    </w:tbl>
    <w:p>
      <w:pPr>
        <w:pStyle w:val="Normal"/>
        <w:tabs>
          <w:tab w:val="clear" w:pos="708"/>
          <w:tab w:val="left" w:pos="-1985" w:leader="none"/>
          <w:tab w:val="left" w:pos="-1265" w:leader="none"/>
          <w:tab w:val="left" w:pos="3055" w:leader="none"/>
          <w:tab w:val="left" w:pos="3775" w:leader="none"/>
          <w:tab w:val="left" w:pos="4495" w:leader="none"/>
          <w:tab w:val="left" w:pos="5215" w:leader="none"/>
          <w:tab w:val="left" w:pos="5935" w:leader="none"/>
          <w:tab w:val="left" w:pos="6655" w:leader="none"/>
          <w:tab w:val="left" w:pos="7375" w:leader="none"/>
          <w:tab w:val="left" w:pos="8095" w:leader="none"/>
          <w:tab w:val="left" w:pos="8815" w:leader="none"/>
          <w:tab w:val="left" w:pos="9535" w:leader="none"/>
          <w:tab w:val="left" w:pos="10255" w:leader="none"/>
          <w:tab w:val="left" w:pos="10975" w:leader="none"/>
          <w:tab w:val="left" w:pos="11695" w:leader="none"/>
          <w:tab w:val="left" w:pos="12415" w:leader="none"/>
          <w:tab w:val="left" w:pos="13135" w:leader="none"/>
          <w:tab w:val="left" w:pos="13855" w:leader="none"/>
          <w:tab w:val="left" w:pos="14575" w:leader="none"/>
          <w:tab w:val="left" w:pos="15295" w:leader="none"/>
          <w:tab w:val="left" w:pos="16015" w:leader="none"/>
          <w:tab w:val="left" w:pos="16735" w:leader="none"/>
          <w:tab w:val="left" w:pos="17455" w:leader="none"/>
          <w:tab w:val="left" w:pos="18175" w:leader="none"/>
        </w:tabs>
        <w:suppressAutoHyphens w:val="true"/>
        <w:ind w:left="360" w:hanging="0"/>
        <w:rPr>
          <w:spacing w:val="-3"/>
        </w:rPr>
      </w:pPr>
      <w:r>
        <w:br w:type="page"/>
      </w:r>
      <w:r>
        <w:rPr>
          <w:spacing w:val="-3"/>
        </w:rPr>
      </w:r>
    </w:p>
    <w:p>
      <w:pPr>
        <w:pStyle w:val="Heading3"/>
        <w:rPr/>
      </w:pPr>
      <w:r>
        <w:rPr>
          <w:rFonts w:eastAsia="Verdana" w:cs="Verdana"/>
        </w:rPr>
        <w:t xml:space="preserve"> </w:t>
      </w:r>
      <w:bookmarkStart w:id="18" w:name="__RefHeading___Toc274057732"/>
      <w:r>
        <w:rPr/>
        <w:t>DatiPolizzaEs</w:t>
      </w:r>
      <w:bookmarkEnd w:id="18"/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atiPolizzaEs</w:t>
      </w:r>
      <w:r>
        <w:rPr>
          <w:szCs w:val="24"/>
        </w:rPr>
        <w:t xml:space="preserve"> consente di comunicare i dati identificativi della polizza, tra cui la compagnia, il numero e la data della polizza, il tipo di intervento richiesto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6"/>
        <w:gridCol w:w="1900"/>
        <w:gridCol w:w="900"/>
        <w:gridCol w:w="729"/>
        <w:gridCol w:w="1366"/>
        <w:gridCol w:w="2875"/>
        <w:gridCol w:w="11"/>
      </w:tblGrid>
      <w:tr>
        <w:trPr>
          <w:tblHeader w:val="true"/>
          <w:trHeight w:val="225" w:hRule="atLeast"/>
          <w:cantSplit w:val="true"/>
        </w:trPr>
        <w:tc>
          <w:tcPr>
            <w:tcW w:w="6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atiPolizzaEs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dPolizzafornitor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Identificativo attribuito alla polizza  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tipoPolizz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=polizza integrativa in aumento della produzione (superficie assicurata=0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Consorz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consorzi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Compag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della Compagnia di Assicurazione (vedi tabella COMPAGNIE DI ASSICURAZION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eriodoRif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E=primavera-estate, AI=autunno-inverno, T=tutto l’ann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aPolizz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stipula della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aQuietanz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pagamento della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numPolizz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Numero di polizza o del certificato composto da:cod.compagnia/ cod.agenzia/numero polizza-certificato (es.072/019197S1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nterven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ntervento (vedi tabella INTERVENTI)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quotaConsorz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Quota del consorzio. Se il consorzio contribuisce con una quota alla quietanza (Y=Sì o N=No).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ttaglioPolizza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ettaglioPolizzaEs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i di dettaglio della polizza Colture</w:t>
            </w:r>
          </w:p>
        </w:tc>
      </w:tr>
      <w:tr>
        <w:trPr>
          <w:trHeight w:val="373" w:hRule="atLeast"/>
          <w:cantSplit w:val="true"/>
        </w:trPr>
        <w:tc>
          <w:tcPr>
            <w:tcW w:w="9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i/>
                <w:i/>
              </w:rPr>
            </w:pPr>
            <w:r>
              <w:rPr>
                <w:i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ttaglioPolizzaE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ettaglioPolizzaEsS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i di dettaglio della polizza  Strutture</w:t>
            </w:r>
          </w:p>
        </w:tc>
      </w:tr>
      <w:tr>
        <w:trPr>
          <w:trHeight w:val="373" w:hRule="atLeast"/>
          <w:cantSplit w:val="true"/>
        </w:trPr>
        <w:tc>
          <w:tcPr>
            <w:tcW w:w="9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i/>
                <w:i/>
              </w:rPr>
            </w:pPr>
            <w:r>
              <w:rPr>
                <w:i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dettaglioPolizzaEsZ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DettaglioPolizzaEsZ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/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i di dettaglio della polizza del settore zootecnico</w:t>
            </w:r>
          </w:p>
        </w:tc>
      </w:tr>
      <w:tr>
        <w:trPr>
          <w:trHeight w:val="373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/>
              <w:t>anomal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e descrizione dell’anomalia riscontrata (vedi elenc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280" w:after="0"/>
        <w:ind w:left="431" w:hanging="431"/>
        <w:rPr>
          <w:rFonts w:ascii="Verdana" w:hAnsi="Verdana" w:cs="Verdana"/>
          <w:iCs/>
          <w:sz w:val="24"/>
          <w:szCs w:val="24"/>
        </w:rPr>
      </w:pPr>
      <w:bookmarkStart w:id="19" w:name="__RefHeading___Toc274057733"/>
      <w:bookmarkEnd w:id="19"/>
      <w:r>
        <w:rPr>
          <w:rFonts w:cs="Verdana" w:ascii="Verdana" w:hAnsi="Verdana"/>
          <w:iCs/>
          <w:sz w:val="24"/>
          <w:szCs w:val="24"/>
        </w:rPr>
        <w:t>Metodi per l’interscambio dei dati delle polizze per Assicurazione agricola agevolata</w:t>
      </w:r>
    </w:p>
    <w:p>
      <w:pPr>
        <w:pStyle w:val="Heading2"/>
        <w:spacing w:before="240" w:after="120"/>
        <w:ind w:left="431" w:hanging="431"/>
        <w:rPr>
          <w:iCs w:val="false"/>
        </w:rPr>
      </w:pPr>
      <w:bookmarkStart w:id="20" w:name="__RefHeading___Toc274057734"/>
      <w:bookmarkEnd w:id="20"/>
      <w:r>
        <w:rPr>
          <w:iCs w:val="false"/>
        </w:rPr>
        <w:t>Metodo: EstrazionePolizzeOP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iCs/>
        </w:rPr>
      </w:pPr>
      <w:r>
        <w:rPr>
          <w:iCs/>
        </w:rPr>
      </w:r>
    </w:p>
    <w:p>
      <w:pPr>
        <w:pStyle w:val="Normal"/>
        <w:autoSpaceDE w:val="false"/>
        <w:rPr/>
      </w:pPr>
      <w:r>
        <w:rPr/>
        <w:t>La comunicazione dei dati relativi alle polizze stipulate per “Assicurazione Agricola Agevolata” prevede la possibilità da parte di un Organismo Pagatore di ricevere i dati relativi alle polizze presenti nella Banca dati a fini elaborativi (pagamento contributo Comunitario). E’ possibile a seconda dei parametri di richiesta impostati ricevere scarichi parziali e specifici dei dati disponibili.</w:t>
      </w:r>
    </w:p>
    <w:p>
      <w:pPr>
        <w:pStyle w:val="Normal"/>
        <w:autoSpaceDE w:val="false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1625"/>
        <w:gridCol w:w="769"/>
        <w:gridCol w:w="807"/>
        <w:gridCol w:w="801"/>
        <w:gridCol w:w="1324"/>
        <w:gridCol w:w="2750"/>
      </w:tblGrid>
      <w:tr>
        <w:trPr>
          <w:tblHeader w:val="true"/>
          <w:trHeight w:val="225" w:hRule="atLeast"/>
          <w:cantSplit w:val="true"/>
        </w:trPr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EstrazionePolizzeOP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Input</w:t>
            </w:r>
          </w:p>
        </w:tc>
      </w:tr>
      <w:tr>
        <w:trPr>
          <w:trHeight w:val="373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suppressAutoHyphens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EstrazionePolizzeOPI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FF"/>
                <w:szCs w:val="20"/>
              </w:rPr>
              <w:t>DatiRichiest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Parametri della richiesta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suppressAutoHyphens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EstrazionePolizzeOPOu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color w:val="0000FF"/>
              </w:rPr>
              <w:t>EstrazionePolizzeOPOut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ati delle Polizze.</w:t>
            </w:r>
          </w:p>
        </w:tc>
      </w:tr>
    </w:tbl>
    <w:p>
      <w:pPr>
        <w:pStyle w:val="Heading3"/>
        <w:numPr>
          <w:ilvl w:val="0"/>
          <w:numId w:val="0"/>
        </w:numPr>
        <w:ind w:left="42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24"/>
          <w:szCs w:val="28"/>
        </w:rPr>
      </w:pPr>
      <w:bookmarkStart w:id="21" w:name="__RefHeading___Toc274057735"/>
      <w:bookmarkEnd w:id="21"/>
      <w:r>
        <w:rPr>
          <w:sz w:val="24"/>
          <w:szCs w:val="28"/>
        </w:rPr>
        <w:t>Dati di Input</w:t>
      </w:r>
    </w:p>
    <w:p>
      <w:pPr>
        <w:pStyle w:val="Heading3"/>
        <w:rPr/>
      </w:pPr>
      <w:bookmarkStart w:id="22" w:name="__RefHeading___Toc274057736"/>
      <w:bookmarkEnd w:id="22"/>
      <w:r>
        <w:rPr/>
        <w:t>DatiRichiest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atiRichiesta</w:t>
      </w:r>
      <w:r>
        <w:rPr/>
        <w:t xml:space="preserve"> consente di ricevere i dati identificativi della richiesta proveniente dall’ente che richiede lo scarico dei dati (Organismo  Pagatore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826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atiRichie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annoCampagn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Anno Campagna cui si riferisce la polizza</w:t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tipoContribut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tipo intervento (V=Ocm vino, C=altre colture, S=Strutture,Z=Zootecnia)</w:t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ntervent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ntervento (vedi tabella INTERVENTI). In alternativa a tipoContributo</w:t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ua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uaaTyp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unico azienda (Codice fiscale persona fisica o giuridica)</w:t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aRichiest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a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Data di richiesta fornitu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24"/>
          <w:szCs w:val="28"/>
        </w:rPr>
      </w:pPr>
      <w:bookmarkStart w:id="23" w:name="__RefHeading___Toc274057737"/>
      <w:bookmarkEnd w:id="23"/>
      <w:r>
        <w:rPr>
          <w:sz w:val="24"/>
          <w:szCs w:val="28"/>
        </w:rPr>
        <w:t>Dati di Output</w:t>
      </w:r>
    </w:p>
    <w:p>
      <w:pPr>
        <w:pStyle w:val="Heading3"/>
        <w:rPr>
          <w:b w:val="false"/>
          <w:b w:val="false"/>
          <w:szCs w:val="22"/>
        </w:rPr>
      </w:pPr>
      <w:bookmarkStart w:id="24" w:name="__RefHeading___Toc274057738"/>
      <w:bookmarkEnd w:id="24"/>
      <w:r>
        <w:rPr>
          <w:rStyle w:val="StrongEmphasis"/>
          <w:b w:val="false"/>
          <w:szCs w:val="22"/>
        </w:rPr>
        <w:t>EstrazionePolizzeOPOut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826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6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EstrazionePolizzeOPO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olizz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PolizzeEsTyp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/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Polizze per soggetto</w:t>
            </w:r>
          </w:p>
        </w:tc>
      </w:tr>
      <w:tr>
        <w:trPr>
          <w:trHeight w:val="373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rispost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ResponsePolizz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Risposta del serviz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ind w:left="431" w:hanging="431"/>
        <w:rPr>
          <w:iCs w:val="false"/>
        </w:rPr>
      </w:pPr>
      <w:bookmarkStart w:id="25" w:name="__RefHeading___Toc274057739"/>
      <w:bookmarkEnd w:id="25"/>
      <w:r>
        <w:rPr>
          <w:iCs w:val="false"/>
        </w:rPr>
        <w:t>Metodo: AggiornaPolizzeOP</w:t>
      </w:r>
    </w:p>
    <w:p>
      <w:pPr>
        <w:pStyle w:val="Normal"/>
        <w:autoSpaceDE w:val="false"/>
        <w:rPr/>
      </w:pPr>
      <w:r>
        <w:rPr/>
        <w:t>Il metodo consente all’Organismo Pagatore di comunicare per le polizze presenti in banca dati, l’importo della proposta di pagamento e successivamente dell’importo pagato per ogni polizza. Il metodo consente la comunicazione di un solo importo per volta.</w:t>
      </w:r>
    </w:p>
    <w:p>
      <w:pPr>
        <w:pStyle w:val="Normal"/>
        <w:autoSpaceDE w:val="false"/>
        <w:rPr/>
      </w:pPr>
      <w:r>
        <w:rPr/>
        <w:t>L’aggiornamento e’ consentito solo al superamento dei controlli formali e di congruenza dei dati.</w:t>
      </w:r>
    </w:p>
    <w:p>
      <w:pPr>
        <w:pStyle w:val="Normal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1625"/>
        <w:gridCol w:w="769"/>
        <w:gridCol w:w="807"/>
        <w:gridCol w:w="801"/>
        <w:gridCol w:w="1324"/>
        <w:gridCol w:w="2750"/>
      </w:tblGrid>
      <w:tr>
        <w:trPr>
          <w:tblHeader w:val="true"/>
          <w:trHeight w:val="225" w:hRule="atLeast"/>
          <w:cantSplit w:val="true"/>
        </w:trPr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AggiornaPolizzeOP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Input</w:t>
            </w:r>
          </w:p>
        </w:tc>
      </w:tr>
      <w:tr>
        <w:trPr>
          <w:trHeight w:val="373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suppressAutoHyphens w:val="false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AggiornaPolizzeOPI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FF"/>
                <w:szCs w:val="20"/>
              </w:rPr>
              <w:t>DatiRichiestaAggiorn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Parametri della richiesta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</w:rPr>
            </w:pPr>
            <w:r>
              <w:rPr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bCs/>
              </w:rPr>
              <w:t>AggiornaPolizzeOPOU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ResponsePolizz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isposta del serviz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rolli effettua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Controllo  che l’aggiornamento sia richiesto nei tempi limite stabiliti.</w:t>
      </w:r>
    </w:p>
    <w:p>
      <w:pPr>
        <w:pStyle w:val="Normal"/>
        <w:numPr>
          <w:ilvl w:val="0"/>
          <w:numId w:val="4"/>
        </w:numPr>
        <w:rPr/>
      </w:pPr>
      <w:r>
        <w:rPr/>
        <w:t>Controllo che la polizza da aggiornare esista nella banca dati (totale corrispondenza dei dati identificativi comunicati in input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ntrollo che l’importo proposto/pagato comunicato non sia superiore alla spesa ammessa calcolata per la polizza in oggetto. </w:t>
      </w:r>
    </w:p>
    <w:p>
      <w:pPr>
        <w:pStyle w:val="Normal"/>
        <w:rPr/>
      </w:pPr>
      <w:r>
        <w:rPr/>
        <w:t xml:space="preserve">Qualora uno di tali controlli non vada a buon fine, viene inviato un opportuno messaggio nella risposta al servizio. </w:t>
      </w:r>
    </w:p>
    <w:p>
      <w:pPr>
        <w:pStyle w:val="Heading3"/>
        <w:rPr>
          <w:sz w:val="24"/>
          <w:szCs w:val="28"/>
        </w:rPr>
      </w:pPr>
      <w:bookmarkStart w:id="26" w:name="__RefHeading___Toc274057740"/>
      <w:bookmarkEnd w:id="26"/>
      <w:r>
        <w:rPr>
          <w:sz w:val="24"/>
          <w:szCs w:val="28"/>
        </w:rPr>
        <w:t>Dati di Input</w:t>
      </w:r>
    </w:p>
    <w:p>
      <w:pPr>
        <w:pStyle w:val="Heading3"/>
        <w:rPr/>
      </w:pPr>
      <w:bookmarkStart w:id="27" w:name="__RefHeading___Toc274057741"/>
      <w:bookmarkEnd w:id="27"/>
      <w:r>
        <w:rPr/>
        <w:t>DatiRichiestaAggiorn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L’oggetto di tipo </w:t>
      </w:r>
      <w:r>
        <w:rPr>
          <w:color w:val="0000FF"/>
          <w:szCs w:val="24"/>
        </w:rPr>
        <w:t>DatiRichiestaAggiorna</w:t>
      </w:r>
      <w:r>
        <w:rPr/>
        <w:t xml:space="preserve"> consente di ricevere i dati identificativi della richiesta proveniente dall’ente che richiede l’aggiornamento dei dati (Organismo  Pagatore)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1826"/>
        <w:gridCol w:w="756"/>
        <w:gridCol w:w="709"/>
        <w:gridCol w:w="1701"/>
        <w:gridCol w:w="2835"/>
      </w:tblGrid>
      <w:tr>
        <w:trPr>
          <w:tblHeader w:val="true"/>
          <w:trHeight w:val="225" w:hRule="atLeast"/>
          <w:cantSplit w:val="true"/>
        </w:trPr>
        <w:tc>
          <w:tcPr>
            <w:tcW w:w="7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DatiRichiestaAggior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ind w:right="-27" w:hanging="0"/>
              <w:jc w:val="left"/>
              <w:rPr>
                <w:szCs w:val="24"/>
              </w:rPr>
            </w:pPr>
            <w:r>
              <w:rPr>
                <w:szCs w:val="24"/>
              </w:rPr>
              <w:t>idPolizzaFornitore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dentificativo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dRig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dentificativo riga Dettaglio polizza</w:t>
            </w:r>
          </w:p>
        </w:tc>
      </w:tr>
      <w:tr>
        <w:trPr>
          <w:trHeight w:val="37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cua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FF"/>
              </w:rPr>
            </w:pPr>
            <w:r>
              <w:rPr>
                <w:color w:val="0000FF"/>
              </w:rPr>
              <w:t>CuaaTyp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unico azienda (Codice fiscale persona fisica o giuridica)</w:t>
            </w:r>
          </w:p>
        </w:tc>
      </w:tr>
      <w:tr>
        <w:trPr>
          <w:trHeight w:val="37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ntervent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in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Codice intervento della polizza da aggiornare (vedere tabella 3.1 in allegato)</w:t>
            </w:r>
          </w:p>
        </w:tc>
      </w:tr>
      <w:tr>
        <w:trPr>
          <w:trHeight w:val="37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numPolizz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umero di polizza o del certificato da aggiornare</w:t>
            </w:r>
          </w:p>
        </w:tc>
      </w:tr>
      <w:tr>
        <w:trPr>
          <w:trHeight w:val="37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tipoOper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Strin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80" w:hanging="1980"/>
              <w:rPr/>
            </w:pPr>
            <w:r>
              <w:rPr/>
              <w:t xml:space="preserve">Tipo di operazione richiesta: </w:t>
            </w:r>
          </w:p>
          <w:p>
            <w:pPr>
              <w:pStyle w:val="Normal"/>
              <w:ind w:left="16" w:hanging="16"/>
              <w:rPr/>
            </w:pPr>
            <w:r>
              <w:rPr/>
              <w:t>PR= Trasmissione dell'importo proposto per il pagamento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PG=  Trasmissione dell’importo pagato </w:t>
            </w:r>
          </w:p>
        </w:tc>
      </w:tr>
      <w:tr>
        <w:trPr>
          <w:trHeight w:val="37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mporto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decim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Importo proposto per il pagamento (se tipoOper=PR) o importo pagato (se tipoOper=PG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431" w:hanging="431"/>
        <w:rPr>
          <w:rFonts w:ascii="Verdana" w:hAnsi="Verdana" w:cs="Verdana"/>
          <w:iCs/>
          <w:sz w:val="24"/>
          <w:szCs w:val="24"/>
        </w:rPr>
      </w:pPr>
      <w:bookmarkStart w:id="28" w:name="__RefHeading___Toc274057742"/>
      <w:bookmarkEnd w:id="28"/>
      <w:r>
        <w:rPr>
          <w:rFonts w:cs="Verdana" w:ascii="Verdana" w:hAnsi="Verdana"/>
          <w:iCs/>
          <w:sz w:val="24"/>
          <w:szCs w:val="24"/>
        </w:rPr>
        <w:t>Allegati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56" w:leader="none"/>
        </w:tabs>
        <w:ind w:left="0" w:hanging="0"/>
        <w:rPr>
          <w:rFonts w:ascii="Verdana" w:hAnsi="Verdana" w:cs="Verdana"/>
          <w:iCs w:val="false"/>
          <w:sz w:val="24"/>
          <w:szCs w:val="24"/>
        </w:rPr>
      </w:pPr>
      <w:r>
        <w:rPr>
          <w:rFonts w:cs="Verdana"/>
          <w:iCs w:val="false"/>
          <w:sz w:val="24"/>
          <w:szCs w:val="24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29" w:name="__RefHeading___Toc274057743"/>
      <w:bookmarkEnd w:id="29"/>
      <w:r>
        <w:rPr/>
        <w:t>Tabella Interventi</w:t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  <w:gridCol w:w="9053"/>
      </w:tblGrid>
      <w:tr>
        <w:trPr>
          <w:trHeight w:val="2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CodIntervento</w:t>
            </w:r>
          </w:p>
        </w:tc>
        <w:tc>
          <w:tcPr>
            <w:tcW w:w="9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DESCRIZIONE INTERVENTO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2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COLTURE CON SOGLIA 30% - FITOPATIE E INFESTAZIONI PARASSITARIE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3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COLTURE SENZA SOGLIA – FITOPATIE E INFESTAZIONI PARASSITARIE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4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COLTURE CON SOGLIA 30% - AVVERSITA’ ATMOSFERICHE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5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COLTURE SENZA SOGLIA – AVVERSITA’ ATMOSFERICHE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6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UVA DA VINO – CONDIZIONI CLIMATICHE AVVERSE ASSIMILABILI A CALAMITA’ NATURALI (SOGLIA DI DANNO 30%)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7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UVA DA VINO – FITOPATIE E INFESTAZIONI PARASSITARIE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8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UVA DA VINO – CONDIZIONI CLIMATICHE AVVERSE (SENZA SOGLIA)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09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STRUTTURE CON SOGLIA 30%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10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STRUTTURE SENZA SOGLIA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11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ZOOTECNIA CON SOGLIA 30%</w:t>
            </w:r>
          </w:p>
        </w:tc>
      </w:tr>
      <w:tr>
        <w:trPr>
          <w:trHeight w:val="255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312</w:t>
            </w:r>
          </w:p>
        </w:tc>
        <w:tc>
          <w:tcPr>
            <w:tcW w:w="9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POLIZZE PER ZOOTECNIA SENZA SOG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30" w:name="__RefHeading___Toc274057744"/>
      <w:bookmarkEnd w:id="30"/>
      <w:r>
        <w:rPr/>
        <w:t>Tabella Compagnie Assicuratr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7255"/>
      </w:tblGrid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dice Compagnia</w:t>
            </w:r>
          </w:p>
        </w:tc>
        <w:tc>
          <w:tcPr>
            <w:tcW w:w="7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Descrizione Compagnia Assicuratri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LIANZ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TALIA-LE ASSICURAZIONI D'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CURAZIONI GENERAL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LAN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R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0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NUOVA MAA 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D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ARTENBAU VERSICHERUN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ROR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X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.A.T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NDIARIA SAI - DIV.FONDIAR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1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LVET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UOMO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AS-IST.TRENTINO-ALTO ADIGE ASS.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ALIAN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2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  <w:lang w:val="fr-FR"/>
              </w:rPr>
              <w:t xml:space="preserve">MUTUELLE DU MANS ITALIA ASS. </w:t>
            </w:r>
            <w:r>
              <w:rPr>
                <w:rFonts w:cs="Arial" w:ascii="Arial" w:hAnsi="Arial"/>
                <w:szCs w:val="20"/>
              </w:rPr>
              <w:t>E RIASS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R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NDIARIA - SA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CIETA' REALE MUTUA DI ASS.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LIANZ SUBALPIN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ITTORI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3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ROR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URICH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LANO DIV.LA PREVIDENT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CURAZIONI RISCHI AGRICOLI VMG 1857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4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VALE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OLANUM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IULI-VENEZIA GIULIA "LA CARNICA"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5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TTOLIC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6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LANO DIV.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7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SEA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YAL &amp; SUNALLIANCE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GF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CURATRICE EDIL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CURATRICE VAL PIAV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.RI.GE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8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GURI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LOYD ADRIATICO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S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LEANZ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ALOG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LER HERMES SIAC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CA - ASSICURAZIONI SPESE LEGAL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ISS RE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MS GENERALI MARIN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DI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OR ITALIA RI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YAL INTERNATIONAL INSUR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NIALLOY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.A.S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AM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EAT LAKES INSUR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AL VULCAN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Q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IAT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TUELLE DU MANS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URITEL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RNESE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ALE SUISS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 ASSICURAZIONI DI ROM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RLING-KONZERN ALLGEMEIN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.E.A.R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TAS ASSICURAZIONI S.P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DIFES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LP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SPARMI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TEPASCHI ASSICURAZIONI DAN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NERTEL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MOCO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KIO MARINE EUROPE INSURANCE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BC ASSICUR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GRESS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7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GUST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EC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 ONE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LOYD ITALICO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TSUI SUMITOMO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DAN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RG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LOYD'S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HUBB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.P.U.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AS TUTELA GIUDIZIAR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YSTEMA COMPAGNIA DI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MERCIAL UNION PREVIDENZ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SICURATRICE MILANES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FACE COMPAGNIA DI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fr-FR"/>
              </w:rPr>
            </w:pPr>
            <w:r>
              <w:rPr>
                <w:rFonts w:cs="Arial" w:ascii="Arial" w:hAnsi="Arial"/>
                <w:szCs w:val="20"/>
                <w:lang w:val="fr-FR"/>
              </w:rPr>
              <w:t>CARDIF - ASSURANCES RISQUES DIVERS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DEURAM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RORA R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'ASSICURATRICE ITALIANA DAN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IG EUROPE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DITRAS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VIVA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URICH INTERNATIONAL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TONIANA VENETA POPOLARE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6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IPPON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UNCHENER RUCK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VIV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RGO PREVIDENZ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AR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8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ALE-NEDERLANDEN LEVENSVERZEKERIN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ROP ASSISTANCE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OBAL ASSIST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DIAL ASSISTANCE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NTO ASSIST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A ITALIA ASSIST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9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TER PARTNER ASSIST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LO DIRETTO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RO TARG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RADIUS KREDITVERSICHERUNGS 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ONVIT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ROP ASSISTANCE WARRANT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 INSURANCE SOLUTIONS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GNIA ASSICURATRICE LINEAR S.P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C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AGNIA ITALIANA RISCHI AZIEND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RIZON TUTEL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LOBALE RUCKVERSICHERUNGS-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DIF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ENTROVIT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REDEM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U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RECT LINE INSUR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3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NCASSURANCE POPOLAR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XA CARLINK ASSICURAZIONI S.P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T INSUR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ZZURRASI'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M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VENEZIA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4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UOMO PREVIDENZ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N MINIATO PREVIDENZ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RO ASSICURAZIONI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5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CE BT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NTOS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ISCOM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A KOLNISCHE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SOMPO JAPAN INS. CO. OF EUROPE LTD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H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LONDON GENERAL INSURANCE CO. LT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ANCIAL INSURANCE COMPANY LT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OTTISH EQUITABLE INTERNATIONAL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AGEVIE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R+V ALLGEMEINE VERSICHERUNG A.G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XA CORPORATE SOLUTIONS ASSURANC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RADIUS CREDIT INSURANCE NV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WISS RE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XL INSURANCE COMPANY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IENER STADTISCHE ALLGEMEIN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NERALCOLOGNE R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LER HERMES KREDITVERSICHERUNGS 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TIONALE NEDERLANDEN INTERNATIONAL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. FRANCAISE DEFENSE PROTECTION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EGON LEVENSVERZEKERING N.V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NIQA PERSONENVERSICHERUNG 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2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pt-BR"/>
              </w:rPr>
            </w:pPr>
            <w:r>
              <w:rPr>
                <w:rFonts w:cs="Arial" w:ascii="Arial" w:hAnsi="Arial"/>
                <w:szCs w:val="20"/>
                <w:lang w:val="pt-BR"/>
              </w:rPr>
              <w:t>ASPECTA ASS. INTERNAT. LUXEMBOURG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XA ART VERSICHERUNG AG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E MORTGAGE INSURANCE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VERIUM ITALI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CARE ASSURANCE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OTHAER ALLGEMEINE VERSICHERUNG 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  <w:t>CG CAR-GARANTIE VERS.AKTIENGESELLSCHAFT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IPPONKOA INSURANCE COMPANY (EUROPE)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3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M INSURANCE COMPANY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PFRE ASISTENCIA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NP ASSURANCES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NP IAM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4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H ITALIA (Vereinigte Hagelversicherung)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MI MORTGAGE COMPANY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ANDINE SVIZZERA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INANCIAL ASSURANCE COMPANY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E EUROPEAN GROUP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5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BAC ASSURANCE UK LT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CH INSURANCE CO. (EUROPE)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NA INSURANCE COMPANY LT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XERIA ASSURANCE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GROUPAMA TRANSPORT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  <w:t>TRADE CREDIT RE S.A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1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RSTADTQUELLE VERSICHERUNG 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2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IROLER LANDES-VERSICHERUNGSANSTALT VAG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3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EVIOS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4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URICH INSURANCE COMPANY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6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BUS INSURANCE COMPANY EUROPE LTD.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7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URA BELGIAN RE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8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QBE INTERNATIONAL INSURANCE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9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RO INSURANCES LIMITED</w:t>
            </w:r>
          </w:p>
        </w:tc>
      </w:tr>
      <w:tr>
        <w:trPr>
          <w:trHeight w:val="27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90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LOYD'S CROW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31" w:name="__RefHeading___Toc274057745"/>
      <w:bookmarkEnd w:id="31"/>
      <w:r>
        <w:rPr/>
        <w:t>Tabella Prodotti</w:t>
      </w:r>
    </w:p>
    <w:p>
      <w:pPr>
        <w:pStyle w:val="Normal"/>
        <w:rPr/>
      </w:pPr>
      <w:r>
        <w:rPr/>
      </w:r>
    </w:p>
    <w:tbl>
      <w:tblPr>
        <w:tblW w:w="972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162"/>
        <w:gridCol w:w="1163"/>
        <w:gridCol w:w="3141"/>
        <w:gridCol w:w="785"/>
      </w:tblGrid>
      <w:tr>
        <w:trPr>
          <w:tblHeader w:val="true"/>
          <w:trHeight w:val="255" w:hRule="atLeast"/>
        </w:trPr>
        <w:tc>
          <w:tcPr>
            <w:tcW w:w="972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COLTURE</w:t>
            </w:r>
          </w:p>
        </w:tc>
      </w:tr>
      <w:tr>
        <w:trPr>
          <w:tblHeader w:val="true"/>
          <w:trHeight w:val="255" w:hRule="atLeast"/>
        </w:trPr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MACROUSO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DPROD</w:t>
            </w:r>
          </w:p>
        </w:tc>
        <w:tc>
          <w:tcPr>
            <w:tcW w:w="31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DENOMINAZIONE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UNMIS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1</w:t>
            </w:r>
          </w:p>
        </w:tc>
        <w:tc>
          <w:tcPr>
            <w:tcW w:w="3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CTINIDIA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CTINIDIA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GL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LBICOCCH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LBICOCCH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NIC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RACHID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RANCE MEDIO TARDIV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RANC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SPARAG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STONI PIANTE FRU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VEN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ARBABIETOLA DA ZUCCHE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ASILIC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ERGAMO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IETOLA DA COST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IETOLA DA ZUCCHER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IETOLA ROSS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9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ROCCOLE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ROCCO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CH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NAP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NAPA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RCIOF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RD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ROT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ROT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Frutta a gusc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STAG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VOLFIOR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VOLFIORE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VOLI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VOLO CAPPUCC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VOLO VERZ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E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ED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ETRIO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ETRIOLI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CERCHI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CORI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LIEGI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LIEGI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9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LIEGIE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POLL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POL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IPOLL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COMER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0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ioppeti ed altre coltivazioni arboree da legno a breve rotazion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LTURE ARBOREE DA BIOMASS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LTURE ERBACEE DA BIOMASS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LZ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LZ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RIANDO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RIANDOLO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 MEDIC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 MEDIC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 MEDIC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GRAMINACE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GRAMINACE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LEGUMINOS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LEGUMINOS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MIST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8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RBAI MIST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GIO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GIOLIN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R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V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VI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AVI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CH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CO D'INDI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1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NOCCH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NOCCHI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ORI IN PIENO CAM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IORI IN PIENO CAM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LORICOLE SOTTO SERR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LORICOLE SOTTO SERR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LORICOLE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LORICOLE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AGO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9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AGOLE SOTTO SERR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AGOLE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ONDE ORNAMENTALI IN PIENO CAM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ONDE ORNAMENTALI IN PIENO CAM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UMENTO DU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UMENTO DUR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UMENTO TENE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UMENTO TENER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GELS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GIRASO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GIRASOLE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GRANO SARACE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NDIVI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NSALAT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KUMQUAT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AMPO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AMPON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ATTUGHE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ENTICCHI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IMONI MEDI - MEDI TARDIV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IMONI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I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OIE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OIE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OIETTO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UPIN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IS DA GRANEL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IS DA INSILAGG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IS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IS DOLC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DARANC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DARANC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DARINI MEDIO - TARDIV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DARINI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Frutta a gusc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DOR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ELANZA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E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EL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ELON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IGL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IRTILLI SOTTO RET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IRTIL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IR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OR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0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SPOLO DEL GIAPPO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STI DI VIT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1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te da vin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5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STI DI VIT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TTAR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TTARIN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TTARINE PRECOCI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7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ETTARIN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Frutta a gusc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CCIO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Frutta a gusc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Oliv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LIVE OL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Oliv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LIVE TAVO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NAMENTALI  SOTTO SERR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NAMENTALI IN PIENO CAM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NAMENTALI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TICOLE SOTTO SERR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TICOLE SOTTO TUNNEL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Z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Z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ATATA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ATAT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PERONCI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PERON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E PRECOCI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r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0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CH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CH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CHE PRECOCI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esche e percoch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CH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0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ANTE AROMATICH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ANTE DI VITI PORTA INNES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ANTE OFFICINA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ANTE OFFICINA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0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ioppeti ed altre coltivazioni arboree da legno a breve rotazion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OPP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SEL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SELLO PROTEIC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SELL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1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Frutta a gusc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STACCH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MODORO CONCENTRA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MODORO DA TAVO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MODORO PELA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MPELM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RR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RR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A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A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ATO PASCO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ATO PASCO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9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EZZEMO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REZZEMOL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DICCH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P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PA ROSS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P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2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VANELL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VANELL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IBES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7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Risai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IS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7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Risai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ISO INDIC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OSA CANIN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grum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ATSUM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CALOG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DA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GA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GALE D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OI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3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ORG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PINA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PINACI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Uso forestale (bosch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GHERET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L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1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L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S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SINE PRECOC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SINE PRECOCI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3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i fruttifer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USINE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ABACC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IFOGL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76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8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Prati e pascoli seminabili, esclusi i pascoli magri  (superficie non avvicendata per almeno 5 anni)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IFOGLI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4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IFOGLIO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4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ITICAL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te da mens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1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UVA DA TAVO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1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te da vin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UVA DA VI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1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te da vin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UVA DA VINO SOTTO RETE ANTIGRAND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6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Colture plurienna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6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UVA SPIN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22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te da mens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8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UVA TAVOLA SOTTO PROTEZIO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3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PIANTE DA FRUTT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7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PIANTE DI FRAGOL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PIANTE DI OLIV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PIANTE ORNAMENTAL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6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PIOPP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7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Vivai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21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VAI DI VITI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NUM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AFFERA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4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Altre colture permanent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H25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AFFERANO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32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UCCA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7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UCCA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68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UCCHINA FIOR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50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UCCHIN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40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Superfici seminabili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49</w:t>
            </w:r>
          </w:p>
        </w:tc>
        <w:tc>
          <w:tcPr>
            <w:tcW w:w="3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ZUCCHINE SEM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Q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2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5940"/>
        <w:gridCol w:w="525"/>
      </w:tblGrid>
      <w:tr>
        <w:trPr>
          <w:trHeight w:val="255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</w:rPr>
              <w:t>STRUTTURE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MPIANTI ANTIBRINA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IMPIANTI DI PRODUZIONI ARBOREE E ARBUSTIVE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ETI ANTIGRANDINE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RRE E TUNNEL FISSI RIVEST. IN FILM PLASTICO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RRE FISSE RIVEST. IN VETRO NON TEMP. O PLASTICA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ERRE FISSE RIVESTITE IN VETRO</w:t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49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6168"/>
        <w:gridCol w:w="163"/>
      </w:tblGrid>
      <w:tr>
        <w:trPr>
          <w:trHeight w:val="255" w:hRule="atLeast"/>
        </w:trPr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</w:rPr>
              <w:t>ZOOTECNI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Codice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Descrizion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GALLUS GALLUS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TACCHI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ERNIC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QUAGLI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TARN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PICCIO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OCH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FARAON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0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FAGIA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0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STRUZZ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NATR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LOMB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EMU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VOLATILI PER RICHIAMI VIV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1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VICOLI MIST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VINI DA CARN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VINI DA INGRASS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VINI DA LATT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UFALI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ONIGL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AVALL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MUL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BARDOTT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ASI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OVI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CAPRI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CICLO APERTO - LATTO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CICLO APERTO - MAGRONI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CICLO CHIUSO - SUINO LEGGER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4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CICLO CHIUSO - SUINO PESANTE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5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DA INGRASS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9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MULTISEDE FINISSAGGI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8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MULTISEDE MAGRONAGGI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6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MULTISEDE SCROFAIA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07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INI MULTISEDE SVEZZAMENTO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32" w:name="__RefHeading___Toc274057746"/>
      <w:bookmarkEnd w:id="32"/>
      <w:r>
        <w:rPr/>
        <w:t>Tabella Consorzi di difesa</w:t>
      </w:r>
    </w:p>
    <w:p>
      <w:pPr>
        <w:pStyle w:val="Normal"/>
        <w:rPr/>
      </w:pPr>
      <w:r>
        <w:rPr/>
      </w:r>
    </w:p>
    <w:tbl>
      <w:tblPr>
        <w:tblW w:w="3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220"/>
      </w:tblGrid>
      <w:tr>
        <w:trPr>
          <w:tblHeader w:val="true"/>
          <w:trHeight w:val="25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b/>
              </w:rPr>
              <w:t>codConsorzio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 Consorzi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lessandr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st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une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var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ori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ercell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3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avo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ergam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resc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m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remona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tov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ila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av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5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difesa Bolza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5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en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adov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ovig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revis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enez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erona Codip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cenz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7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iul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ologna C.I.O.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errar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orlì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ode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arm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iacenz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aven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0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Reggio Emil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91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dipra Tosca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0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nco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0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scoli Pice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0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ar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1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ug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1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ern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2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rosinone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2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ati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2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terb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3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mpobass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5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eneven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ar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rindis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ogg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Lecce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aran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7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etapon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7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otenz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9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grigen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9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tan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20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gliar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20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istan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20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assar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1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sale Monferra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5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ovara1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08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ercelli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04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remona2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06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erona Codive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003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cerat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504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Napol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902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ltanissett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1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Piemonte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4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Lombard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Venet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Emilia Romagn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0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gridifesa Marche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2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Lazio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6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 xml:space="preserve">Coopdi Puglia 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7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Basilicat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903B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tania Trinacria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7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opdi FVG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4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scara-Chieti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64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RTV</w:t>
            </w:r>
          </w:p>
        </w:tc>
      </w:tr>
      <w:tr>
        <w:trPr>
          <w:trHeight w:val="25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1908A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SiracusaRagus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33" w:name="__RefHeading___Toc274057747"/>
      <w:bookmarkEnd w:id="33"/>
      <w:r>
        <w:rPr/>
        <w:t>Tabella Organismi Pagatori</w:t>
      </w:r>
    </w:p>
    <w:p>
      <w:pPr>
        <w:pStyle w:val="Normal"/>
        <w:rPr/>
      </w:pPr>
      <w:r>
        <w:rPr/>
      </w:r>
    </w:p>
    <w:tbl>
      <w:tblPr>
        <w:tblW w:w="86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620"/>
        <w:gridCol w:w="5295"/>
      </w:tblGrid>
      <w:tr>
        <w:trPr>
          <w:trHeight w:val="63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>codOrgP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Cs w:val="20"/>
              </w:rPr>
              <w:t>SIGL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Cs w:val="20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G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GEA - ORGANISMO PAGATORE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GR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EMILIA ROMAGNA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RT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TOSCANA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VEP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VENETO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PR LOMBARDI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LOMBARDIA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ENTE RISI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ENTE NAZIONALE RISI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RP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PIEMONTE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SAISA - DOGANE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DIP. DELLE DOGANE - DIR. COMPARTIMENTALE PER LE CONTABLITÀ CENTRALIZZATE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RB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BASILICATA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PPAG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GENZIA PROVINCIALE PER I PAGAMENTI DELLA PROVINCIA DI TRENTO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PPAB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PROVINCIALE DELLA PROVINCIA AUTONOMA DI BOLZANO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IT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ARCEA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color w:val="000000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Cs w:val="20"/>
              </w:rPr>
              <w:t>ORGANISMO PAGATORE REGIONALE - CALABRIA</w:t>
            </w:r>
          </w:p>
        </w:tc>
      </w:tr>
    </w:tbl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r>
        <w:br w:type="page"/>
      </w:r>
      <w:bookmarkStart w:id="34" w:name="__RefHeading___Toc274057748"/>
      <w:bookmarkEnd w:id="34"/>
      <w:r>
        <w:rPr/>
        <w:t>Tabella Garanzie</w:t>
      </w:r>
    </w:p>
    <w:p>
      <w:pPr>
        <w:pStyle w:val="Normal"/>
        <w:rPr/>
      </w:pPr>
      <w:r>
        <w:rPr/>
      </w:r>
    </w:p>
    <w:tbl>
      <w:tblPr>
        <w:tblW w:w="5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787"/>
      </w:tblGrid>
      <w:tr>
        <w:trPr>
          <w:trHeight w:val="5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CODIC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DENOMINAZION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EVENTI ATMOSFERIC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GRANDIN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GELO E BRIN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SICCITA’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VENTI FORT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ECCESSO DI PIOGGI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ALLUVIONE</w:t>
            </w:r>
          </w:p>
        </w:tc>
      </w:tr>
      <w:tr>
        <w:trPr>
          <w:trHeight w:val="28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0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VENTI SCIROCCALI</w:t>
            </w:r>
          </w:p>
        </w:tc>
      </w:tr>
      <w:tr>
        <w:trPr>
          <w:trHeight w:val="28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0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COLPO DI SOLE</w:t>
            </w:r>
          </w:p>
        </w:tc>
      </w:tr>
      <w:tr>
        <w:trPr>
          <w:trHeight w:val="28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10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SBALZI TERMIC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50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ECCESSO DI NEVE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MULTIRISCHIO SULLE RESE – AVVERSITA’ ATMOSFERICHE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9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MULTIRISCHIO SULLE RESE – AVVERSITA’ ATMOSFERICHE E FITOPATIE</w:t>
            </w:r>
          </w:p>
        </w:tc>
      </w:tr>
      <w:tr>
        <w:trPr>
          <w:trHeight w:val="28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EVENTI PER STRUTTURE</w:t>
            </w:r>
          </w:p>
        </w:tc>
      </w:tr>
      <w:tr>
        <w:trPr>
          <w:trHeight w:val="76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GRANDINE - TROMBA D'ARIA - ECCESSI DI NEVE - VENTO FORTE - URAGANI – FULMIN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/>
                <w:b/>
                <w:szCs w:val="20"/>
              </w:rPr>
              <w:t>FITOPATI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LTERNARI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NTRACNOS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ATTERIOS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BOTRIT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NCRO BATTERICO DELLE POMACE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ARBON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LPO DI FUOCO BATTERICO (Erwinia amylovora)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RINE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IROS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0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LAVESCENZA DORAT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FUSARIOS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L DEL PIED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L DELL'ESC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OIDI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L DELL'INCHIOSTR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RCIUME BRUN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RCIUME RADICAL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7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ICCHIOLATUR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8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ERONOSPOR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71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VAIOLATURA DELLE DRUPACEE (Sharka)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  <w:t>INFESTAZIONI PARASSITARI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 xml:space="preserve">CINIPIDE DEL CASTAGNO 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DIABROTIC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PUNTERUOLO ROSSO DELLE PALM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IGNOLE DEL POMODOR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80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TARLO ASIATICO (Anoplophora spp)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  <w:t>GARANZIE PER ZOOTECNI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</w:rPr>
              <w:t>50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MANCATO REDDIT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</w:rPr>
              <w:t>5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ABBATTIMENTO FORZOS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Cs w:val="20"/>
              </w:rPr>
              <w:t>5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Cs w:val="20"/>
              </w:rPr>
            </w:pPr>
            <w:r>
              <w:rPr>
                <w:rFonts w:eastAsia="Times New Roman" w:cs="Arial" w:ascii="Arial" w:hAnsi="Arial"/>
                <w:szCs w:val="20"/>
              </w:rPr>
              <w:t>COSTO DI SMAL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highlight w:val="green"/>
        </w:rPr>
      </w:pPr>
      <w:bookmarkStart w:id="35" w:name="__RefHeading___Toc274057749"/>
      <w:bookmarkEnd w:id="35"/>
      <w:r>
        <w:rPr>
          <w:highlight w:val="green"/>
        </w:rPr>
        <w:t>Tabella Epizoozie</w:t>
      </w:r>
    </w:p>
    <w:p>
      <w:pPr>
        <w:pStyle w:val="Normal"/>
        <w:rPr/>
      </w:pPr>
      <w:r>
        <w:rPr/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4580"/>
        <w:gridCol w:w="3920"/>
      </w:tblGrid>
      <w:tr>
        <w:trPr>
          <w:trHeight w:val="48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CODICE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DENOMINAZION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SPECIE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ARI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FTA EPIZOOTIC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, SUINI, OVICAPR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EBIA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EMIA INFETTIV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Q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ERITE CATARRAL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Q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TERITE VIRAL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Q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LUE TONGU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, OVICAPR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8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RUCELL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, OVICAPR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0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RBONCHIO EMATICO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CCIDI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LIBACILL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RMATOFIT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CEFALITE EQUI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Q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CEFALITOZOON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CEFALOPATIA SPONGIFORME BOVI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NTEROCOLITE EPIZOOTIC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FESTAZIONE DA PASSARULUS AMBIGUUS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8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FLUENZA AVIARI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V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1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FLUENZA EQUI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EQ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EUCOSI ENZOOTIC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WCASTL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V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SEMIA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STEURELL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STE AMERICA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STE EUROPE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STE SUINA AFRICA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S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STE SUINA CLASSIC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SU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8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EUROPOLMONIT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2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GNA AURICOLARE E CUTANE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CRAPIE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OVICAPR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3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AFILOCOCC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CUNICOL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3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UBERCOLO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BOVINI E BUFALINI, OVICAPRIN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3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RROASI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API</w:t>
            </w:r>
          </w:p>
        </w:tc>
      </w:tr>
      <w:tr>
        <w:trPr>
          <w:trHeight w:val="25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P3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ESCICOLARE SUINA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SUIN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36" w:name="__RefHeading___Toc274057750"/>
      <w:bookmarkEnd w:id="36"/>
      <w:r>
        <w:rPr/>
        <w:t>Tabella Anomalie</w:t>
      </w:r>
    </w:p>
    <w:p>
      <w:pPr>
        <w:pStyle w:val="Normal"/>
        <w:rPr/>
      </w:pPr>
      <w:r>
        <w:rPr/>
      </w:r>
    </w:p>
    <w:tbl>
      <w:tblPr>
        <w:tblW w:w="5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787"/>
      </w:tblGrid>
      <w:tr>
        <w:trPr>
          <w:trHeight w:val="5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CODIC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DENOMINAZION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/>
              <w:t xml:space="preserve">S01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/>
              <w:t>Soggetto non presente in Anagrafe Aziend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/>
              <w:t>F0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/>
              <w:t xml:space="preserve">Fascicolo non presente 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/>
              <w:t>Nel comune non sono presenti superfici assicurabili per il macrous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/>
              <w:t>Superficie assicurata maggiore di quella disponibile nel comune per il macrouso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 xml:space="preserve">Codice ASL della stalla non presente nel fascicolo 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05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>
                <w:rFonts w:eastAsia="Times New Roman" w:cs="Arial"/>
                <w:szCs w:val="20"/>
              </w:rPr>
              <w:t>Allevamento non presente nel fascic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r>
        <w:rPr>
          <w:rFonts w:eastAsia="Verdana" w:cs="Verdana"/>
        </w:rPr>
        <w:t xml:space="preserve"> </w:t>
      </w:r>
      <w:bookmarkStart w:id="37" w:name="__RefHeading___Toc274057751"/>
      <w:r>
        <w:rPr/>
        <w:t>Risposte del servizio EstrazionePolizzeOP</w:t>
      </w:r>
      <w:bookmarkEnd w:id="37"/>
    </w:p>
    <w:p>
      <w:pPr>
        <w:pStyle w:val="Normal"/>
        <w:rPr/>
      </w:pPr>
      <w:r>
        <w:rPr/>
      </w:r>
    </w:p>
    <w:tbl>
      <w:tblPr>
        <w:tblW w:w="5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787"/>
      </w:tblGrid>
      <w:tr>
        <w:trPr>
          <w:trHeight w:val="5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CODIC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DENOMINAZION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/>
              <w:t xml:space="preserve">012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/>
              <w:t>Operazione correttamente eseguit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Dati non trovati 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i della richiesta non congru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38" w:name="__RefHeading___Toc274057752"/>
      <w:bookmarkEnd w:id="38"/>
      <w:r>
        <w:rPr/>
        <w:t>Risposte del servizio AggiornaPolizzeOP</w:t>
      </w:r>
    </w:p>
    <w:p>
      <w:pPr>
        <w:pStyle w:val="Normal"/>
        <w:rPr/>
      </w:pPr>
      <w:r>
        <w:rPr/>
      </w:r>
    </w:p>
    <w:tbl>
      <w:tblPr>
        <w:tblW w:w="5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4787"/>
      </w:tblGrid>
      <w:tr>
        <w:trPr>
          <w:trHeight w:val="5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CODIC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</w:rPr>
              <w:t>DENOMINAZIONE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szCs w:val="20"/>
              </w:rPr>
            </w:pPr>
            <w:r>
              <w:rPr/>
              <w:t xml:space="preserve">012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Arial"/>
                <w:szCs w:val="20"/>
              </w:rPr>
            </w:pPr>
            <w:r>
              <w:rPr/>
              <w:t>Operazione correttamente eseguita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Dati non trovati 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ati della richiesta non congruent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perazione non consentita per decorrenza termini</w:t>
            </w:r>
          </w:p>
        </w:tc>
      </w:tr>
      <w:tr>
        <w:trPr>
          <w:trHeight w:val="2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giornamento non consentito. Importo proposto/pagato superiore alla spesa ammess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MT Extra">
    <w:charset w:val="02"/>
    <w:family w:val="roman"/>
    <w:pitch w:val="variable"/>
  </w:font>
  <w:font w:name="CG Times (W1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sz w:val="18"/>
        <w:szCs w:val="18"/>
      </w:rPr>
    </w:pPr>
    <w:r>
      <w:rPr>
        <w:rFonts w:eastAsia="Verdana" w:cs="Verdana"/>
        <w:sz w:val="18"/>
        <w:szCs w:val="18"/>
      </w:rPr>
      <w:t xml:space="preserve"> </w:t>
    </w:r>
    <w:r>
      <w:rPr>
        <w:b/>
        <w:szCs w:val="20"/>
      </w:rPr>
      <w:t xml:space="preserve">Versione 1.3                                                                                                     </w:t>
    </w:r>
    <w:r>
      <w:rPr>
        <w:sz w:val="18"/>
        <w:szCs w:val="18"/>
      </w:rPr>
      <w:t xml:space="preserve">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4</w:t>
    </w:r>
    <w:r>
      <w:rPr>
        <w:rStyle w:val="PageNumber"/>
        <w:sz w:val="18"/>
        <w:szCs w:val="18"/>
      </w:rPr>
      <w:fldChar w:fldCharType="end"/>
    </w:r>
  </w:p>
  <w:p>
    <w:pPr>
      <w:pStyle w:val="Footer"/>
      <w:pBdr>
        <w:top w:val="single" w:sz="4" w:space="1" w:color="000000"/>
      </w:pBdr>
      <w:jc w:val="lef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ervizi Web per la Fornitura dati Assicurazione Agricola Agevolata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85.95pt,-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2">
    <w:name w:val="WW8Num1z2"/>
    <w:qFormat/>
    <w:rPr>
      <w:rFonts w:ascii="Verdana" w:hAnsi="Verdana" w:cs="Times New Roman"/>
      <w:b/>
      <w:bCs/>
      <w:spacing w:val="20"/>
      <w:sz w:val="24"/>
      <w:szCs w:val="24"/>
      <w:lang w:val="en-US" w:bidi="en-US"/>
    </w:rPr>
  </w:style>
  <w:style w:type="character" w:styleId="WW8Num2z0">
    <w:name w:val="WW8Num2z0"/>
    <w:qFormat/>
    <w:rPr>
      <w:rFonts w:ascii="MT Extra" w:hAnsi="MT Extra" w:cs="MT Extra"/>
    </w:rPr>
  </w:style>
  <w:style w:type="character" w:styleId="WW8Num3z0">
    <w:name w:val="WW8Num3z0"/>
    <w:qFormat/>
    <w:rPr>
      <w:rFonts w:ascii="CG Times (W1);Times New Roman" w:hAnsi="CG Times (W1);Times New Roman" w:eastAsia="Sydnie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G Times (W1);Times New Roman" w:hAnsi="CG Times (W1);Times New Roman" w:eastAsia="Times New Roman" w:cs="Times New Roman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G Times (W1);Times New Roman" w:hAnsi="CG Times (W1);Times New Roman" w:eastAsia="Sydnie" w:cs="Aria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Verdana" w:hAnsi="Verdana" w:cs="Verdana"/>
      <w:sz w:val="24"/>
      <w:szCs w:val="24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rFonts w:ascii="MT Extra" w:hAnsi="MT Extra" w:cs="MT Extra"/>
    </w:rPr>
  </w:style>
  <w:style w:type="character" w:styleId="WW8Num11z0">
    <w:name w:val="WW8Num11z0"/>
    <w:qFormat/>
    <w:rPr>
      <w:rFonts w:ascii="CG Times (W1);Times New Roman" w:hAnsi="CG Times (W1);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G Times (W1);Times New Roman" w:hAnsi="CG Times (W1);Times New Roman" w:eastAsia="Sydnie" w:cs="Aria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Verdana" w:hAnsi="Verdana" w:cs="Verdana"/>
      <w:sz w:val="24"/>
      <w:szCs w:val="24"/>
    </w:rPr>
  </w:style>
  <w:style w:type="character" w:styleId="WW8Num14z3">
    <w:name w:val="WW8Num14z3"/>
    <w:qFormat/>
    <w:rPr>
      <w:b w:val="false"/>
      <w:color w:val="000000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2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Times New Roman"/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628" w:leader="dot"/>
      </w:tabs>
      <w:spacing w:before="120" w:after="0"/>
      <w:ind w:left="198" w:hanging="0"/>
      <w:jc w:val="left"/>
    </w:pPr>
    <w:rPr>
      <w:rFonts w:cs="Times New Roman"/>
      <w:iCs/>
      <w:szCs w:val="20"/>
    </w:rPr>
  </w:style>
  <w:style w:type="paragraph" w:styleId="Contents3">
    <w:name w:val="TOC 3"/>
    <w:basedOn w:val="Normal"/>
    <w:next w:val="Normal"/>
    <w:pPr>
      <w:ind w:left="403" w:hanging="0"/>
      <w:jc w:val="left"/>
    </w:pPr>
    <w:rPr>
      <w:rFonts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3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08"/>
        <w:tab w:val="left" w:pos="1680" w:leader="none"/>
        <w:tab w:val="right" w:pos="9628" w:leader="dot"/>
      </w:tabs>
      <w:ind w:left="60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12:00Z</dcterms:created>
  <dc:creator>finsiel</dc:creator>
  <dc:description/>
  <cp:keywords/>
  <dc:language>en-US</dc:language>
  <cp:lastModifiedBy>fi221133</cp:lastModifiedBy>
  <cp:lastPrinted>2010-09-15T12:13:00Z</cp:lastPrinted>
  <dcterms:modified xsi:type="dcterms:W3CDTF">2010-10-25T12:18:00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